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pentru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lang w:val="ro-RO" w:eastAsia="en-US"/>
        </w:rPr>
        <w:t>„</w:t>
      </w:r>
      <w:r>
        <w:rPr>
          <w:rFonts w:cs="Arial" w:ascii="Arial" w:hAnsi="Arial"/>
          <w:b/>
          <w:lang w:val="ro-RO" w:eastAsia="en-US"/>
        </w:rPr>
        <w:t>Duze pentru filtre mecanice si ionic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..................…………………...........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170"/>
        <w:gridCol w:w="900"/>
        <w:gridCol w:w="1170"/>
        <w:gridCol w:w="90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</w:rPr>
              <w:t>Denumire/tip duz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uze RD 36 x 0,2 M2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conform fisa th.nr.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uze RC 24 x 0,2 M2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conform fisa th.nr.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uze RS 24 x 0,2xM2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conform fisa th.nr.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uze RS 36 x 0,2- M24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conform fisa th.nr.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ze RCD 6 x 0,2 M24 –</w:t>
            </w:r>
            <w:r>
              <w:rPr>
                <w:rFonts w:cs="Arial" w:ascii="Arial" w:hAnsi="Arial"/>
                <w:bCs/>
                <w:sz w:val="20"/>
                <w:szCs w:val="20"/>
              </w:rPr>
              <w:t>cu brat rotund, cu ᴓ ‹ 100 mm (conform fisa th.nr.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uze RL 36 x 0,45 M2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conform fisa th.nr.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nituri de cauci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(*)</w:t>
      </w:r>
      <w:r>
        <w:rPr>
          <w:rFonts w:cs="Arial" w:ascii="Arial" w:hAnsi="Arial"/>
          <w:b/>
          <w:i/>
          <w:sz w:val="20"/>
          <w:szCs w:val="20"/>
          <w:lang w:val="fr-FR" w:eastAsia="en-US"/>
        </w:rPr>
        <w:t>Produsele solicitat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în anexa nr.1 vor fi în conformitate cu fişele tehnice nr. 1, 2, 3, 4 si 5 anexate la prezentul caiet de sarcini. </w:t>
      </w:r>
    </w:p>
    <w:p>
      <w:pPr>
        <w:pStyle w:val="Footer"/>
        <w:jc w:val="both"/>
        <w:rPr>
          <w:rFonts w:ascii="Arial" w:hAnsi="Arial" w:cs="Arial"/>
          <w:i/>
          <w:i/>
          <w:sz w:val="20"/>
          <w:szCs w:val="20"/>
          <w:lang w:val="fr-FR"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**)</w:t>
      </w:r>
      <w:r>
        <w:rPr>
          <w:rFonts w:cs="Arial" w:ascii="Arial" w:hAnsi="Arial"/>
          <w:b/>
          <w:i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solicitat de achizitor </w:t>
      </w:r>
      <w:r>
        <w:rPr>
          <w:rFonts w:cs="Arial" w:ascii="Arial" w:hAnsi="Arial"/>
          <w:i/>
          <w:sz w:val="20"/>
          <w:szCs w:val="20"/>
          <w:lang w:val="en-US" w:eastAsia="en-US"/>
        </w:rPr>
        <w:t>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l</w:t>
      </w:r>
      <w:r>
        <w:rPr>
          <w:rFonts w:cs="Arial" w:ascii="Arial" w:hAnsi="Arial"/>
          <w:i/>
          <w:sz w:val="20"/>
          <w:szCs w:val="20"/>
        </w:rPr>
        <w:t xml:space="preserve">ivrarea produselor se va efectua in termen </w:t>
      </w:r>
      <w:r>
        <w:rPr>
          <w:rFonts w:cs="Arial" w:ascii="Arial" w:hAnsi="Arial"/>
          <w:i/>
          <w:sz w:val="20"/>
          <w:szCs w:val="20"/>
          <w:lang w:val="fr-FR" w:eastAsia="en-US"/>
        </w:rPr>
        <w:t xml:space="preserve">de </w:t>
      </w:r>
      <w:r>
        <w:rPr>
          <w:rFonts w:cs="Arial" w:ascii="Arial" w:hAnsi="Arial"/>
          <w:b/>
          <w:i/>
          <w:sz w:val="20"/>
          <w:szCs w:val="20"/>
          <w:lang w:val="fr-FR" w:eastAsia="en-US"/>
        </w:rPr>
        <w:t xml:space="preserve">30 zile </w:t>
      </w:r>
      <w:r>
        <w:rPr>
          <w:rFonts w:cs="Arial" w:ascii="Arial" w:hAnsi="Arial"/>
          <w:i/>
          <w:sz w:val="20"/>
          <w:szCs w:val="20"/>
          <w:lang w:val="fr-FR" w:eastAsia="en-US"/>
        </w:rPr>
        <w:t>calendaristice de la data perfectării contractului.</w:t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211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>Propunerea tehnică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va conţine :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- 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În oferta tehnică, ofertantul va certifica furnizarea produselor din anexa nr. 1. 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- In cadrul ofertei tehnice se vor prezenta acte doveditoare care să confirme că produsele ce fac obiectul prezentului caiet de sarcini, sunt fabricate în sistemul de management al calităţii conform cu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SR EN ISO 9001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in vigoare 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- Furnizorul îşi va asuma întreaga responsabilitate pentru calitatea produselor.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Va respecta cotele de gabarit (dimensiuni, toleranţă) impuse de fişele tehnice anexate la prezentul caiet de sarcini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- Furnizorul va respecta şi atesta calitatea materialului de execuţie impus de parametrii de exploatare (temperatură, presiune, debit) şi de condiţiile de funcţionare (regim de vibraţii conform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STAS 6910/1987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, mediul de funcţionare, etc.)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Garanţia tehnică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icitată este de 12 luni de la punerea în funcţiune, dar nu mai puţin de 18 luni de livrar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Livrarea produselor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se face franco-depozit  la depozitul indicat de beneficiar, cu asigurarea mijloacelor de transport şi suportarea cheltuielilor aferente de către furnizor la : -  CTE Bucuresti SUD : Str.Releului nr. 2, sector 3,  Bucureşti ;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-  CTE Bucuresti Vest :  B-dul Timisoara, nr.106, sector 6, Bucurest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 w:eastAsia="en-US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-  factura fiscal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 w:eastAsia="en-US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-  certificatul de calitate;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-  declaraţia de conformitate;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- documentaţii  şi instrucţiuni de conservare, depozitare, manipulare şi exploatare, emise de furnizor, pe care achizitorul trebuie să le respecte pentru a nu aduce prejudicii  produsului livrate din necunoaşterea lor, în limba româna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-  documentaţie tehnică şi de montaj a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>Ambalare :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Produsele se vor livra cu ambalaj sau fără,  în funcţie de specificul acestora şi condiţiile impuse prin caietul de sarcini sau documentaţii tehni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 w:eastAsia="en-US"/>
              </w:rPr>
              <w:t>Recepţia cantitativă şi calitativă</w:t>
            </w:r>
            <w:r>
              <w:rPr>
                <w:rFonts w:cs="Calibri" w:ascii="Calibri" w:hAnsi="Calibri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la beneficiar se efectuează în termen de 3 zile de la data primirii produselor, termen în care este convocat furnizorul în caz de neconformităţi cantitative şi calitativ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- 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Bucuresti SUD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 : Str.Releului nr. 2, sector 3,  Bucureşti 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- 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Bucuresti Vest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 : B-dul Timisoara, nr.106, sector 6, Bucurest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0"/>
          <w:szCs w:val="20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15:00Z</dcterms:created>
  <dc:creator>Mihaela Dobre</dc:creator>
  <dc:description/>
  <cp:keywords/>
  <dc:language>en-US</dc:language>
  <cp:lastModifiedBy>Cornelia.Ionita</cp:lastModifiedBy>
  <cp:lastPrinted>2019-02-21T12:49:00Z</cp:lastPrinted>
  <dcterms:modified xsi:type="dcterms:W3CDTF">2019-05-06T07:54:00Z</dcterms:modified>
  <cp:revision>4</cp:revision>
  <dc:subject/>
  <dc:title>DENUMIRE PRODUS</dc:title>
</cp:coreProperties>
</file>